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8253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49449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91413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14516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77491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15814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38807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86683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578216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923407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6549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878961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5728550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143018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71590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93506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44696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079291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07854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112743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95679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01449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535622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9996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008226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886397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